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/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ամառոտ նկարագրություն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եխնիկական բնութագիր և առաջադրան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Օբյեկտի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ամառոտ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կարագիրը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փաստացի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վիճակը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եղակայմա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վայրը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Չարենցավան համայնքի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Չարենցավ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քաղաք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Վերածնունդ </w:t>
            </w:r>
            <w:r>
              <w:rPr>
                <w:rFonts w:eastAsia="Calibri" w:cs="GHEA Grapalat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հուշահամալիրը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կառուցվել է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1980-ական թվականներին: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Այն հանդիսանում է հանգստի գոտի, նախատեսում է տուրիզմի զարգացման համար վերականգնելու տարածքի ոռոգման համակարգը և բարեկարգելու 1990-ական թվականներից հետո չշահագործվող դեկորատիվ լողավազաններն ու ցայտաղբյուրները, ինչպես նաև Գանգրահեր տղա հուշարձանի վերականգնումը, Վերածնունդ հուշահամալիրի հարթակների (հուշարձանի շրջակայք) բարեկարգումը, ոռոգման համակարգի հիմնանորոգումը, մայթերի բարեկարգումը/սալիկապատումը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Կատարմա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ենթակա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ախատեսվող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)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աշխատանքների համառոտ բնութագիրը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Նախատեսվում է`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ուսումնասիրել տարածքը և ձեռք բերել օրենսդրությամբ սահմանված կարգով մշակված ինժեներաերկրաբանական հետազննության եզրակացություն (-ներ)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ախատեսել հաշմանդամություն ունեցող անձանց համար մատչելիություն ապահովող միջոցառումներ՝ թեքահարթակներ, բազրիքներ, լրացուցիչ լուսավորություն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ախատեսել Գանգրահեր տղա հուշարձանի ամրակայում, առաջացած ճաքերի վերացու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ախատեսել հուշարձանի պատվանդանի երեսպատում բազալտե կամ գրանիտե սալերո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ախատեսել հուշարձանի հարթակի և աստիճանների հիմնանորոգում և բարեկարգու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հուշարձանի կանաչապատ տարածքի ոռոգման համակարգի և պոմպակայանի վերակառուցում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ախատեսել էներգախնայող համակարգ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նախագծման ընթացիկ աշխատանքներն աշխատանքային կարգով համաձայնեցնել պատվիրատուի հետ՝ միաժամանակ ապահովելով նորմատիվ պարտադիր պահանջները և օգտագործելով արդի մոտեցումն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Նախատեսվում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է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մշակել նախագծանախահաշվային փաստաթղթեր՝ հետևյալ կազմով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●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Նախագծային լուծումների շրջանակներում նախատեսել նորմատիվ պահանջների  համաձայ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ասարակական նշանակության օբյեկտի ընդհանուր նկարագիր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●</w:t>
            </w: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Գանգրահեր տղա հուշահամալիր`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1)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ընդհուր մակերես` 7.6 հա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2)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Գանգրահեր տղա հուշարձան` պատվանդանով և հարակից հարթակով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3)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դեկորատիվ ջրավազաննե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4)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ճեմուղի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GHEA Grapalat"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af-ZA" w:eastAsia="en-US"/>
              </w:rPr>
              <w:t>5)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մեծ լողավազան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ախագծմա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իմնավորում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որմատիվայի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պահանջներ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իմնավորում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ոքր դրամաշնորհի համաձայնագիր Չարենցավանի դիրքավորումը որպես տուրիստական ներուժ ունեցող համայնքի կենտրոն 16.12.2022թ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ախագծման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իմք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անդիսացող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փաստաթղթեր՝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ելակետային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վյալ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սեփականության վկայական թիվ 2755808, տրվ.07.09.2010թ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հողհատկացման հիմք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ճարտարապետահատակագծ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ռաջադրան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(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)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տեխնիկ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այման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.նախագծ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ռաջադրան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զմվ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ընտրվ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գծող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ատվիրատու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մատե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սնակցությամբ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ստատմամբ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)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հանույթ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չափագրություն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ոլորտային (շահագրգիռ) մարմինների եզրակացություններ` եթե այդպիսիք անհրաժեշտ են (շրջակա միջավայր, կրթություն, մշակույթ, արտակարգ իրավիճակներ, առողջապահություն և այլն)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Ճարտարապետահատակագծային և նախագծային առաջադրանքներում պարտադիր ներառման ենթակա են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ռավար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015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րտ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9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 N 596-Ն որոշմամբ նախատեսված հիմնական պահանջները՝ սեյսմակայունության (երկրաշարժադիմացկունության) ապահովման, ինչպես նաև հաշմանդամություն ունեցող անձանց համար հատուկ միջոցառումների նախատեսման, տարածքի բարեկարգման և շրջակա միջավայրի պահպանմանն ու կլիմայի փոփոխություններին հարմարվողականությանն ուղղված  (ծառերի տնկարկով ուղեկցվող) նորմատիվ պահանջները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`Նախագծի մշակում ըստ նորմատիվային պահանջների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«Քաղաքաշինության մասին» օրեն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«Քաղաքացիական պաշտպանության մասին» օրեն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«Հաշմանդամություն ունեցող անձանց իրավունքների մասին» օրեն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«Շրջակա միջավայրի վրա ազդեցության գնահատման և փորձաքննության մասին»  օրեն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14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ո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4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ՀՇ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30-01-2014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Քաղաք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գյուղ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բնակավայր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տակագծ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կառուցապատ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որմ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յաստ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նրապետ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01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ո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N 82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րաման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փոփոխ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կատար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» N 263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րա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Հ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ոմիտե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ա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արտականությունն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ը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տար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2020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դեկտեմբ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ի 28-ի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ՀՇ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Ն 20-04-2020  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Երկրաշարժադիմացկ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շինարարությ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ախագծմ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որմե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ր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շինարարակ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որմ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ը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ստատելո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ւ և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յաստ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նրապետությ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քաղաքաշինությ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ախարա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2006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թվ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փետրվա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ի 3-ի N 24-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րա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ուժ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ը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կորցր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ծ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ճանաչելո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ւ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մաս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ն» N 102-Ն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րամա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Հ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քաղաքաշինությ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կոմիտե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նախագահ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 2020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թվական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դեկտեմբեր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10-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ՀՇ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31-03-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ասարակակ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շենքեր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և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շինություններ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»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այաստան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անրապետությ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շինարարակ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նորմերը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յաստ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նրապետ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01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ո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N 82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րաման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ոփոխ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տար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&gt; N 95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րամա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06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ոյ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0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ՀՇ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IV-11.07.01-2006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Շենք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շինություն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տչելիություն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բնակչ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սակավաշարժ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խ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մա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որմ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ստատ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» N 253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րամա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ռավարության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ռընթ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ետ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ոմիտե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գահ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ՀՇ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2-03-2017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րհեստ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լուսավոր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որմ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յաստ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001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ո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N 82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փոփոխ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տար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արք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ն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ուժ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որցր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ճանաչ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» N 56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004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օգոստոս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4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ՀՇ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IV-12.02.01-04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Ջեռուց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օդափոխ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օդ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լավորակ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որմ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» N 83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014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րտ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7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ՀՇ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1-01-2014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ենք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ինություն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դեհ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նվտանգ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որմ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յաստ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001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ո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N 82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փոփոխ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տար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» N 78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2014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րտ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7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ՀՇ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40-01.01-2014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ենք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երք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ջրամատակարար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ջրահեռաց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որմ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յաստ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2001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ո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N 82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փոփոխ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տար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» N 80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հրամա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ոմիտե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ահ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20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դե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8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ՀՇ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40-01.02-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Ջրամատակարարում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.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Արտաքի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ցանցեր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և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կառուցվածքներ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»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Հայաստանի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Հանրապետությ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շինարարակ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ru-RU" w:eastAsia="en-US"/>
              </w:rPr>
              <w:t>նորմերը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01.10.2001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թ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 N 82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հրաման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փոփոխ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կատար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 w:eastAsia="en-US"/>
              </w:rPr>
              <w:t>մասի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af-ZA" w:eastAsia="en-US"/>
              </w:rPr>
              <w:t>»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N 103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ru-RU"/>
              </w:rPr>
              <w:t>հրա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14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դե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5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ի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ետ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իջոց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շվ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ռուցվ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վերակառուցվ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որոգվ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)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բյեկտներ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էներգախնայող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էներգաարդյունավետ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բարձրացման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ւղղվ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իջոցառում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իրառ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» N 1504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րոշում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17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յիս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4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Գնում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գործընթաց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զմակերպ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րգ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ստատ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11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ետրվ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0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N 168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րոշում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ւժ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որցր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ճանաչ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ս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» N 526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րոշու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րգ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33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րդ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ետ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0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րդ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ենթակետ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ահանջ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15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րտ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9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Հ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» N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596-Ն որոշ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- 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2009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ակ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դեկտեմբ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8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Բնակելի, հասարակական և արտադրական շենքերի ու շինությունների տեխնիկական վիճակի հետազննության և վկայագրավորման (անձնագրավորման) մեթոդական ցուցումները հաստատելու և Հայաստանի Հանրապետության քաղաքաշինության նախարարի 1998 թվականի նոյեմբերի 25-ի N168 հրամանը ուժը կորցրած ճանաչելու մասին» N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282-Ն հրաման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Նախագծման փուլերը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ծանախահաշվ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աստաթղ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զմ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բովանդակություն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սահման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նոն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պահովում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Հ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քաղաքաշի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րա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11.09.2017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N 128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րամա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մաձայն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ծ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շխատանք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րականաց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ի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ծավալատարած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շխատանքային</w:t>
            </w: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val="af-ZA" w:eastAsia="en-US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աստաթղթե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»</w:t>
            </w:r>
            <w:r>
              <w:rPr>
                <w:rFonts w:eastAsia="Calibri" w:cs="Courier New" w:ascii="Courier New" w:hAnsi="Courier New"/>
                <w:color w:val="000000"/>
                <w:sz w:val="18"/>
                <w:szCs w:val="18"/>
                <w:lang w:val="af-ZA" w:eastAsia="en-US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ուլեր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յդ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վում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Էսքիզ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ի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ճարտարապետահատակագծ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լուծումն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ատվիրատու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իրավաս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րմ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ետ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պես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մաձայնեցն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պատակ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)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Նախագծի կազմը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Նախագիծ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»</w:t>
            </w:r>
            <w:r>
              <w:rPr>
                <w:rFonts w:eastAsia="Calibri" w:cs="Courier New" w:ascii="Courier New" w:hAnsi="Courier New"/>
                <w:b/>
                <w:color w:val="000000"/>
                <w:sz w:val="18"/>
                <w:szCs w:val="18"/>
                <w:lang w:val="af-ZA" w:eastAsia="en-US"/>
              </w:rPr>
              <w:t> 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և</w:t>
            </w:r>
            <w:r>
              <w:rPr>
                <w:rFonts w:eastAsia="Calibri" w:cs="Courier New" w:ascii="Courier New" w:hAnsi="Courier New"/>
                <w:b/>
                <w:color w:val="000000"/>
                <w:sz w:val="18"/>
                <w:szCs w:val="18"/>
                <w:lang w:val="af-ZA" w:eastAsia="en-US"/>
              </w:rPr>
              <w:t> 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Աշխատանքային</w:t>
            </w:r>
            <w:r>
              <w:rPr>
                <w:rFonts w:eastAsia="Calibri" w:cs="Courier New" w:ascii="Courier New" w:hAnsi="Courier New"/>
                <w:b/>
                <w:color w:val="000000"/>
                <w:sz w:val="18"/>
                <w:szCs w:val="18"/>
                <w:lang w:val="af-ZA" w:eastAsia="en-US"/>
              </w:rPr>
              <w:t> 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փաստաթղթեր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»</w:t>
            </w:r>
            <w:r>
              <w:rPr>
                <w:rFonts w:eastAsia="Calibri" w:cs="Courier New" w:ascii="Courier New" w:hAnsi="Courier New"/>
                <w:b/>
                <w:color w:val="000000"/>
                <w:sz w:val="18"/>
                <w:szCs w:val="18"/>
                <w:lang w:val="af-ZA" w:eastAsia="en-US"/>
              </w:rPr>
              <w:t> 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փաթեթ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լրակազմում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ընդգրկվող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մշակվող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փաստաթղթեր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Ընդհանուր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բացատրագի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2.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Հողամասի հատակագծային կազմակերպման ուրվագիծ (կամ հողամասի գլխավոր հատակագիծ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 xml:space="preserve">3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Ճարտարապետաշինարարական մաս, ծավալահատակագծային լուծումներ, մասնագրեր և հանգույցնե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.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Ինժեներական (ներքին և արտաքին) լուծումներ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(գծագրական և տեքստային նյութեր՝ այդ թվում մասնագրեր)`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էլեկտրամատակարարման, ոռոգման  ցանց, տեսահսկու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5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Շինմոնտաժային աշխատանքների նախահաշիվ (ներառյալ 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ավալաթերթ՝ ըստ աշխատանքների նախահաշվային բաժինների համար սահմանված առավելագույն կշիռներ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6. Շինարարությ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կազմակերպման նախագիծ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7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Շրջակա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միջավայրի պահպանմանն ուղղված միջոցառումնե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8. Հաշմանդամություն ունեցող անձանց համար մատչելիության ապահովմանն ուղղված միջոցառումնե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9. Էներգախնայողությանն և էներգաարդյունավետությանն ուղղված միջոցառումնե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10. Այլ փաստաթղթեր, որոնք նախատեսված են ՀՀ օրենսդրությամբ, այդ թվում՝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քաղաքացիական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պաշտպանության ու արտակարգ իրավիճակների կանխարգելման միջոցառում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12. Անձնագրային տվյալների ամփոփում (անձնագրի կազմում)։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ամաձայնեցումներ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Նախագծի համաձայնեցում Համայնքի ղեկավարի հետ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յլ  պահանջներ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ru-RU" w:eastAsia="en-US"/>
              </w:rPr>
              <w:t>Փորձաքննություններ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`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րպես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բարձր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ռիսկայն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(2-րդ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կատեգորիայ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>)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դասակարգ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ւնեց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բյեկտ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քաղաքաշին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արզ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փորձաքննություն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պահովում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օրենսդրությամբ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սահմանվ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արգով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ատվիրատու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ողմից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Շինարարական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նյութեր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պատրաստվածքներ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շահագործման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նկատմամբ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պահանջներ`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յու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ատրաստվածք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շահագործ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ռավելագույ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ժամկետ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որագույ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տեխնոլոգիա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կիրառմամբ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րտադրվ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յու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պատրաստվածք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ցանկ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էներգաարդյունավետությու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ապահով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միջոցառում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սարքավորում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նյու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ցանկ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/>
              </w:rPr>
              <w:t>- 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խագծ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գտագործվ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շինարա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յու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ատրաստվածք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տկանիշ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նրամաս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սպառիչ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կարագր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-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բնութագրում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ծ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ասնագրեր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հաշվում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շել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տվյալ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պրանք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բնութագր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իմն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տեխնիկ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ցուցանիշնե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ԱՌԱՋԱՐԿՈՒԹՅՈՒՆՆԵՐ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Տեղ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րտադրությ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յաստ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երմուծվող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շինանյու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գտագործում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ԱՇԽԱՏԱՆՔԱՅԻՆ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ՆԱԽԱԳԾԻ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ԼՐԱԿԱԶՄ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ծանախահաշվ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աստաթղ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շակ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մակարգչ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ծրագր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գծանախահաշվ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աստաթղ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(տեքստ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գծագր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յութ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հաշվ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)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մբողջակ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աթեթ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երկայաց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4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ինակ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փաստաթղթ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էլեկտրոնային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AUTO CAD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PDF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հաշիվը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EXCEL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տարբերակներ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երկլեզու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հայերե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և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ռուսերե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Աշխատանքների կատարման ժամկետ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ևողությու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b/>
                <w:b/>
                <w:color w:val="000000"/>
                <w:sz w:val="18"/>
                <w:szCs w:val="18"/>
                <w:lang w:val="af-ZA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շխատանքն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ատար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ժամանակահատված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ախատեսել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այմանագիր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ուժ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եջ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մտնելու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վանից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90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ացուց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՝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ըստ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կից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երկայացվ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ացուց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գրաֆիկ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: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90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ացուցայ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օր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չ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ներառում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ատվիրատուի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վերապահված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ընթացակարգեր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պահովման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ժամանակահատվածը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af-ZA" w:eastAsia="en-US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ախագծի լրամշակում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Ըստ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եթե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ամալիր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այդ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թվում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պարզ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փորձաքննությա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արդյունքներով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տրվել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եզրակացությու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հետևյալ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ձևակերպմամբ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Նախագիծը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վերադարձվում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լրամշակման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»),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նախագծանախահաշվայի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երի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լրամշակում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իրականացվու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ռանց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ֆինանսական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ոխհատուցման՝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ռավելագույնը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10-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օրյա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ժամկետում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:</w:t>
            </w:r>
          </w:p>
        </w:tc>
      </w:tr>
    </w:tbl>
    <w:p>
      <w:pPr>
        <w:pStyle w:val="Normal"/>
        <w:shd w:fill="FFFFFF" w:val="clea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Մասնակցին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ներկայացվող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որակավորման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չափանիշները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և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դրանց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գնահատման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հայտով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ներկայացվելիք</w:t>
      </w:r>
      <w:r>
        <w:rPr>
          <w:rFonts w:cs="GHEA Grapalat" w:ascii="GHEA Grapalat" w:hAnsi="GHEA Grapalat"/>
          <w:b/>
          <w:color w:val="000000"/>
          <w:sz w:val="18"/>
          <w:szCs w:val="1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18"/>
          <w:szCs w:val="18"/>
          <w:shd w:fill="FFFFFF" w:val="clear"/>
          <w:lang w:val="hy-AM"/>
        </w:rPr>
        <w:t>փաստաթղթերը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08"/>
        <w:gridCol w:w="1664"/>
        <w:gridCol w:w="2924"/>
        <w:gridCol w:w="458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Հ/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Չափանիշնե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վազագույն  գնահատական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ռավելագույն  գնահատական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հանջվող փաստաթղթերի լրակազմի համապատասխանության գնահատում</w:t>
            </w:r>
          </w:p>
        </w:tc>
      </w:tr>
      <w:tr>
        <w:trPr>
          <w:trHeight w:val="3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Համապատասխանության չափանիշնե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Լիցենզիա և լիցենզիայի ներդի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նե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ավարար/անբավարար</w:t>
            </w:r>
          </w:p>
        </w:tc>
      </w:tr>
      <w:tr>
        <w:trPr>
          <w:trHeight w:val="36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Տեխնիկական առաջարկ (ՏԱ)</w:t>
            </w:r>
          </w:p>
        </w:tc>
      </w:tr>
      <w:tr>
        <w:trPr>
          <w:trHeight w:val="4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մանատիպ փորձառությու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շխատակազ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Գնային առաջարկ (ԳԱ)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ային առաջար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-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Եթե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ասնակց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ողմից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երկայացված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ոչ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գնայի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յմաննե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բավարարող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փաստաթղթեր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րձանագրվ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ե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նհամապատասխանություններ՝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րավեր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հանջներ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կատմամբ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պ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նձնաժողով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եկ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օրով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սեց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իս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իսկ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նձնաժողով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քարտուղա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ույ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օ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դր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մակարգ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իջոցով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տեղեկաց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ասնակցին՝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ռաջարկելով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ինչև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սեցմա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ժամկետ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վար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շտկել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նհամապատասխանություն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Անհամապատասխանություննե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շտկելու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ասնակց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ոչ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գնայի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յմաննե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գնահատվե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րավերով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րգով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կառակ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դեպքում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●</w:t>
      </w:r>
      <w:r>
        <w:rPr>
          <w:rFonts w:eastAsia="GHEA Grapalat"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 w:eastAsia="en-US"/>
        </w:rPr>
        <w:t>Համապատասխանության չափանիշներն բացակայության դեպքում մասնակցի հայտը գնահատվում է անբավարար և մերժվում է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 w:eastAsia="en-US"/>
        </w:rPr>
        <w:t>●</w:t>
      </w: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Տեխնիկական առաջարկի բացակայությունը չի հանդիսանում հայտի մերժման հիմք, այն գնահատվում է 0 և ազդում է մասնակիցներին տրվող ընդհանուր գնահատականի վրա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1.1 Լիցենզիա և լիցենզիայի ներդիրներ</w:t>
      </w:r>
    </w:p>
    <w:p>
      <w:pPr>
        <w:pStyle w:val="TextBodyIndent"/>
        <w:shd w:fill="FFFFFF" w:val="clear"/>
        <w:spacing w:lineRule="auto" w:line="240"/>
        <w:ind w:firstLine="708"/>
        <w:rPr/>
      </w:pPr>
      <w:r>
        <w:rPr/>
        <w:t>Մասնակիցը հայտով ներկայացնում է հետևյալ լիցենզիան և ներդիրները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185"/>
      </w:tblGrid>
      <w:tr>
        <w:trPr>
          <w:trHeight w:val="413" w:hRule="atLeast"/>
        </w:trPr>
        <w:tc>
          <w:tcPr>
            <w:tcW w:w="1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fr-FR"/>
              </w:rPr>
              <w:t>ԼԻՑԵՆԶԻԱ</w:t>
            </w:r>
          </w:p>
        </w:tc>
      </w:tr>
      <w:tr>
        <w:trPr>
          <w:trHeight w:val="627" w:hRule="atLeast"/>
        </w:trPr>
        <w:tc>
          <w:tcPr>
            <w:tcW w:w="1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fr-FR"/>
              </w:rPr>
              <w:t>Քաղաքաշինական փաստաթղթերի ինժեներական բաժինների մշակում (բացառությամբ կոնստրուկտորական մասի, ինչպես նաև շինարարության թույլտվություն չպահանջող աշխատանքների)</w:t>
            </w:r>
          </w:p>
        </w:tc>
      </w:tr>
      <w:tr>
        <w:trPr>
          <w:trHeight w:val="566" w:hRule="atLeast"/>
        </w:trPr>
        <w:tc>
          <w:tcPr>
            <w:tcW w:w="1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shd w:fill="FFFFFF" w:val="clear"/>
              </w:rPr>
              <w:t>ԼԻՑԵՆԶԻԱՅ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shd w:fill="FFFFFF" w:val="clear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shd w:fill="FFFFFF" w:val="clear"/>
              </w:rPr>
              <w:t>ՆԵՐԴԻՐՆԵՐ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նույ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լիցենզիայ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նբաժանել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մա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հանդիսացող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շխատանքներ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իրականացնող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նձան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fr-FR"/>
              </w:rPr>
              <w:t>)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fr-FR"/>
              </w:rPr>
              <w:t>1</w:t>
            </w:r>
          </w:p>
        </w:tc>
        <w:tc>
          <w:tcPr>
            <w:tcW w:w="1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բնակելի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սարակակա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արտադրակա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շենքերի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ու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շինությունների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նախագծայի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փաստաթղթերի՝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ջրամատակարարմա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ջրահեռացմա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ներքի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արտաքի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ցանցեր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2.1 Նմանատիպ փորձառություն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eastAsia="Calibri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Մասնակիցը հայտով ներկայացնում է նախկինում կատարած պայմանագրի (պայմանագրերի, համաձայնագրերի) պատճենները,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 xml:space="preserve">իսկ դրանց պատշաճ կատարումը գնահատելու համար` տվյալ պայմանագրի կողմերի հաստատած, պայմանագրի (համաձայնագրի)՝ սահմանված ժամկետում կատարումը հավաստող ակտի (հանձնման-ընդունման արձանագրություն կամ պայմանագրով նախատեսված փաստաթուղթ) պատճենը կամ նախագծի փորձաքննության դրական եզրակացությունը, կամ տվյալ պայմանագրի կատարումն ընդունած կողմի գրավոր հավաստումը՝ պայմանով, որ հայտը ներկայացնելու տարվա և դրան նախորդող 3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fr-FR"/>
        </w:rPr>
        <w:t>(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 xml:space="preserve">երեք) տարիների ընթացքում պատշաճ ձևով իրականացրել է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նմանատիպ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առնվազն մեկ պայմանագիր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Arial Armenian" w:ascii="GHEA Grapalat" w:hAnsi="GHEA Grapalat"/>
          <w:color w:val="000000"/>
          <w:sz w:val="18"/>
          <w:szCs w:val="18"/>
          <w:lang w:val="hy-AM"/>
        </w:rPr>
        <w:t xml:space="preserve">Մասնակիցը պետք է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յ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երկայացնելու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տարվ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դրա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ախորդող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3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fr-FR"/>
        </w:rPr>
        <w:t>(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երեք)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տարվ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ընթացք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տշաճ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ձևով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իրականացրած լինի նմանատիպ առնվազ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մեկ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յմանագիր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: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ախկի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տարված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յմանագի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պայմանագրեր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գնահատվ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գնահատվ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են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նմանատիպ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եթե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դրա (դրանց) շրջանակներում մատուցված աշխատանքների ծավալը (կամ հանրագումարային ծավալը)` գումարային արտահայտությամբ, պակաս չէ սույն ընթա</w:t>
        <w:softHyphen/>
        <w:t>ցա</w:t>
        <w:softHyphen/>
        <w:t>կարգի շրջանակում մասնակցի ներկայացրած գնային առաջարկից: Ընդ որում, առնվազն մեկ պայմանագրի շրջանակում մատուցված աշխատանքների ծավալը գումարային արտահայ</w:t>
        <w:softHyphen/>
        <w:t>տությամբ պետք է պակաս չլինի սույն ընթացակարգի շրջանակում մասնակցի ներկայացրած գնային առաջարկի հիսուն տոկոսից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Arial Armenia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Սույն ընթացակարգի իմաստով ն</w:t>
      </w:r>
      <w:r>
        <w:rPr>
          <w:rFonts w:cs="Arial Armenian" w:ascii="GHEA Grapalat" w:hAnsi="GHEA Grapalat"/>
          <w:color w:val="000000"/>
          <w:sz w:val="18"/>
          <w:szCs w:val="18"/>
          <w:lang w:val="hy-AM"/>
        </w:rPr>
        <w:t>մանատիպ են համարվում նախագծանախահաշվային փաստաթղթերի կազմման աշխատանքների կատարված լինելը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2.2 Աշխատակազմ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Arial Armenian" w:ascii="GHEA Grapalat" w:hAnsi="GHEA Grapalat"/>
          <w:color w:val="000000"/>
          <w:sz w:val="18"/>
          <w:szCs w:val="18"/>
          <w:lang w:val="hy-AM"/>
        </w:rPr>
        <w:t>Պ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յմանագրի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կատարման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մար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hy-AM"/>
        </w:rPr>
        <w:t>աշխատակազմում պետք է ներգրավված լինի առնվազն թվով 1 ճարտարագետ-շինարար, 1 ճարտարագետ-հիդրոտեխնիկ՝ առնվազն 3 տարվա մասնագիտական աշխատանքային փորձով։</w:t>
      </w:r>
    </w:p>
    <w:p>
      <w:pPr>
        <w:pStyle w:val="ListParagraph"/>
        <w:shd w:fill="FFFFFF" w:val="clear"/>
        <w:ind w:left="0" w:firstLine="708"/>
        <w:jc w:val="both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այտով ներկայացված մասնագետի մասով պետք է ներկայացվեն նաև վերջինիս գրավոր համաձայնությունները նշված աշխատանքները կատարելու վերաբերյալ, որակավորումը հավաստող փաստաթղթեր՝ ԲՈՒՀ–ի կողմից շնորհված դիպլոմ, համապատասխան լիազորված մարմինների կողմից` հավաստագրեր, լիցենզիաներ, արտոնագրերը, որոնք ներկայացվում են հետևյալ աղուսյակով`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93"/>
        <w:gridCol w:w="3260"/>
        <w:gridCol w:w="3686"/>
        <w:gridCol w:w="3233"/>
      </w:tblGrid>
      <w:tr>
        <w:trPr/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Հիմնական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շխատակազմում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ներառված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մասնագետների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նունը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զգանունը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որակավորումը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շխատանքային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փորձը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գործատուի անվանումը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ժամանակահատված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գործունեության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ոլորտը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և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կատարած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շխատանքը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</w:rPr>
        <w:t>3.1 Գնային առաջարկ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color w:val="000000"/>
          <w:sz w:val="18"/>
          <w:szCs w:val="18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Մասնակցի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գնային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առաջարկը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գնահատվում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> (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աշվարկվում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)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ետևյալ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բանաձևով</w:t>
      </w:r>
      <w:r>
        <w:rPr>
          <w:rFonts w:cs="GHEA Grapalat" w:ascii="GHEA Grapalat" w:hAnsi="GHEA Grapalat"/>
          <w:color w:val="000000"/>
          <w:sz w:val="18"/>
          <w:szCs w:val="18"/>
          <w:lang w:val="fr-FR"/>
        </w:rPr>
        <w:t>`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06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ԳԱ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fr-FR"/>
              </w:rPr>
              <w:t>=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ՆԳ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fr-FR"/>
              </w:rPr>
              <w:t>X100/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ԳԳ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,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որտեղ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`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ԳԱ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-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գնայի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առաջարկի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տրվող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միավոր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,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ՆԳ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-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նվազագույ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գին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,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ԳԳ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-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գնահատվող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մասնակցի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առաջարկած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գին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է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</w:p>
        </w:tc>
      </w:tr>
    </w:tbl>
    <w:p>
      <w:pPr>
        <w:pStyle w:val="NormalWeb"/>
        <w:shd w:fill="FFFFFF" w:val="clear"/>
        <w:spacing w:before="0" w:after="0"/>
        <w:ind w:firstLine="708"/>
        <w:jc w:val="both"/>
        <w:rPr>
          <w:rFonts w:ascii="GHEA Grapalat" w:hAnsi="GHEA Grapalat" w:eastAsia="Cambria" w:cs="GHEA Grapalat"/>
          <w:color w:val="000000"/>
          <w:sz w:val="18"/>
          <w:szCs w:val="18"/>
          <w:lang w:val="fr-FR"/>
        </w:rPr>
      </w:pP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>Յուրաքանչյուր մասնակցին տրվող գնահատականը հաշվարկվում է հետևյալ բանաձևով</w:t>
      </w:r>
      <w:r>
        <w:rPr>
          <w:rFonts w:eastAsia="Cambria" w:cs="GHEA Grapalat" w:ascii="GHEA Grapalat" w:hAnsi="GHEA Grapalat"/>
          <w:i/>
          <w:color w:val="000000"/>
          <w:sz w:val="18"/>
          <w:szCs w:val="18"/>
          <w:lang w:val="fr-FR"/>
        </w:rPr>
        <w:t>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155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</w:rPr>
              <w:t>ՄԳ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fr-FR"/>
              </w:rPr>
              <w:t>=(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</w:rPr>
              <w:t>ԳԱ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fr-FR"/>
              </w:rPr>
              <w:t>X0.3)+(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</w:rPr>
              <w:t>ՏԱ</w:t>
            </w: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  <w:lang w:val="fr-FR"/>
              </w:rPr>
              <w:t>X0.7)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,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որտեղ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`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</w:rPr>
              <w:t>ՄԳ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-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մասնակցի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տրվող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գնահատական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է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,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</w:rPr>
              <w:t>ԳԱ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-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մասնակցի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գնայի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առաջարկի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տրված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միավոր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է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,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eastAsia="Cambria" w:cs="GHEA Grapalat" w:ascii="GHEA Grapalat" w:hAnsi="GHEA Grapalat"/>
                <w:b/>
                <w:color w:val="000000"/>
                <w:sz w:val="18"/>
                <w:szCs w:val="18"/>
              </w:rPr>
              <w:t>ՏԱ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-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մասնակցի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տեխնիկակա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առաջարկի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տրված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միավորն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</w:rPr>
              <w:t>է</w:t>
            </w:r>
            <w:r>
              <w:rPr>
                <w:rFonts w:eastAsia="Cambria" w:cs="GHEA Grapalat" w:ascii="GHEA Grapalat" w:hAnsi="GHEA Grapalat"/>
                <w:color w:val="000000"/>
                <w:sz w:val="18"/>
                <w:szCs w:val="18"/>
                <w:lang w:val="fr-FR"/>
              </w:rPr>
              <w:t>.</w:t>
            </w:r>
          </w:p>
        </w:tc>
      </w:tr>
    </w:tbl>
    <w:p>
      <w:pPr>
        <w:pStyle w:val="NormalWeb"/>
        <w:shd w:fill="FFFFFF" w:val="clear"/>
        <w:spacing w:before="0" w:after="0"/>
        <w:ind w:right="-40" w:firstLine="708"/>
        <w:jc w:val="both"/>
        <w:rPr>
          <w:rFonts w:ascii="GHEA Grapalat" w:hAnsi="GHEA Grapalat" w:eastAsia="Cambria" w:cs="GHEA Grapalat"/>
          <w:color w:val="000000"/>
          <w:sz w:val="18"/>
          <w:szCs w:val="18"/>
          <w:lang w:val="hy-AM"/>
        </w:rPr>
      </w:pP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Ընտրված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մասնակից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ճանաչվում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այն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մասնակիցը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,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որին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տրված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գնահատականը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(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ՄԳ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)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ամենաբարձրն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,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ընդ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որում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,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գնահատող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հանձնաժողովի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յուրաքանչյուր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անդամ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առանձին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գնահատում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հայտ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ներկայացրած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մասնակիցների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փաստաթղթերը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,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իսկ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ընդհանուր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գնահատականը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ձևավորվում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է</w:t>
      </w:r>
      <w:r>
        <w:rPr>
          <w:rFonts w:eastAsia="Cambria" w:cs="GHEA Grapalat" w:ascii="GHEA Grapalat" w:hAnsi="GHEA Grapalat"/>
          <w:i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գնահատող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բոլոր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անդամների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գնահատականների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միջին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թվաբանականի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հաշվարկի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 xml:space="preserve"> 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  <w:t>արդյունքում</w:t>
      </w:r>
      <w:r>
        <w:rPr>
          <w:rFonts w:eastAsia="Cambria" w:cs="GHEA Grapalat" w:ascii="GHEA Grapalat" w:hAnsi="GHEA Grapalat"/>
          <w:color w:val="000000"/>
          <w:sz w:val="18"/>
          <w:szCs w:val="18"/>
          <w:lang w:val="fr-FR"/>
        </w:rPr>
        <w:t>:</w:t>
      </w:r>
    </w:p>
    <w:p>
      <w:pPr>
        <w:pStyle w:val="NormalWeb"/>
        <w:shd w:fill="FFFFFF" w:val="clear"/>
        <w:spacing w:before="0" w:after="0"/>
        <w:ind w:right="-40" w:firstLine="708"/>
        <w:jc w:val="both"/>
        <w:rPr>
          <w:rFonts w:ascii="GHEA Grapalat" w:hAnsi="GHEA Grapalat" w:eastAsia="Cambria" w:cs="GHEA Grapalat"/>
          <w:color w:val="000000"/>
          <w:sz w:val="18"/>
          <w:szCs w:val="18"/>
          <w:lang w:val="hy-AM"/>
        </w:rPr>
      </w:pPr>
      <w:r>
        <w:rPr>
          <w:rFonts w:eastAsia="Cambria"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Web"/>
        <w:shd w:fill="FFFFFF" w:val="clear"/>
        <w:spacing w:before="0" w:after="0"/>
        <w:ind w:right="-40" w:firstLine="708"/>
        <w:jc w:val="both"/>
        <w:rPr>
          <w:vanish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>Ռուսերեն և հայերեն լեզուներով</w:t>
      </w:r>
      <w:r>
        <w:rPr>
          <w:rFonts w:cs="Calibri" w:ascii="Calibri" w:hAnsi="Calibri"/>
          <w:b/>
          <w:bCs/>
          <w:color w:val="000000"/>
          <w:sz w:val="18"/>
          <w:szCs w:val="18"/>
          <w:lang w:val="pt-BR"/>
        </w:rPr>
        <w:t> 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հրապարակված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հայտարարության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և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կամ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հրավերի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տեքստերի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տարաբնույթ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երկակի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մեկնաբանման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հնարավորության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դեպքում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հիմք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է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ընդունվում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հայերեն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18"/>
          <w:szCs w:val="18"/>
          <w:lang w:val="pt-BR"/>
        </w:rPr>
        <w:t>տեքստը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pt-BR"/>
        </w:rPr>
        <w:t>:</w:t>
      </w:r>
      <w:bookmarkStart w:id="0" w:name="_PictureBullets"/>
      <w:bookmarkEnd w:id="0"/>
    </w:p>
    <w:sectPr>
      <w:type w:val="nextPage"/>
      <w:pgSz w:orient="landscape" w:w="16838" w:h="11906"/>
      <w:pgMar w:left="810" w:right="63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HEA Grapalat" w:hAnsi="GHEA Grapalat" w:eastAsia="Calibri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18"/>
      <w:szCs w:val="18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GHEA Grapala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HEA Grapalat" w:hAnsi="GHEA Grapalat" w:eastAsia="Calibri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07:00Z</dcterms:created>
  <dc:creator>user</dc:creator>
  <dc:description/>
  <cp:keywords/>
  <dc:language>en-US</dc:language>
  <cp:lastModifiedBy>User</cp:lastModifiedBy>
  <cp:lastPrinted>2018-11-09T13:20:00Z</cp:lastPrinted>
  <dcterms:modified xsi:type="dcterms:W3CDTF">2023-03-02T04:17:00Z</dcterms:modified>
  <cp:revision>181</cp:revision>
  <dc:subject/>
  <dc:title/>
</cp:coreProperties>
</file>